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0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268"/>
        <w:gridCol w:w="1134"/>
        <w:gridCol w:w="1560"/>
        <w:gridCol w:w="1275"/>
        <w:gridCol w:w="1418"/>
        <w:gridCol w:w="1276"/>
        <w:gridCol w:w="1417"/>
        <w:gridCol w:w="1418"/>
        <w:gridCol w:w="1417"/>
        <w:gridCol w:w="1276"/>
        <w:gridCol w:w="1888"/>
      </w:tblGrid>
      <w:tr>
        <w:trPr/>
        <w:tc>
          <w:tcPr>
            <w:tcW w:w="15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бесплатной юридической помощи и осуществление правового информирования и правового просвещения департаментом </w:t>
            </w:r>
          </w:p>
          <w:p>
            <w:pPr>
              <w:pStyle w:val="Normal"/>
              <w:tabs>
                <w:tab w:val="clear" w:pos="709"/>
                <w:tab w:val="left" w:pos="156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ого  регулирования цен и тарифов Костромской области за 2020 год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ращений граждан по вопросам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граждан,  которым оказана бесплатная юридическая помощ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 по видам бесплатной юридической помощи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ных материалов по прав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ю и правовому просвещению согласно ст.28 Федерального закона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уст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письме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кументов право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тересов в судах и других орга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ных брошюр, памяток и.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м </w:t>
              <w:br/>
              <w:t>способом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*****0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ей 20 Федерального закона от 21.11.2011 № 324-ФЗ «О бесплатной юридической помощи в Российской Федерации» определен исчерпывающий перечень категорий граждан, имеющих право на получение бесплатной юридической помощи в рамках государственной системы бесплатной юридической помощи, и случаи оказания такой помощи (далее - Перечен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В 2020 году в устной форме обращений в департамент граждан, имеющих право на получение бесплатной юридической помощи в рамках государственной системы бесплатной юридической помощи согласно Перечню, не поступа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казано устное правовое консультирование при осуществлении приема граждан в Приемной Президента РФ по Костромской области  </w:t>
        <w:br/>
        <w:t>(26 февраля  2020 года) - 4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В 2020 году в департамент письменных обращений граждан, имеющих право на получение бесплатной   юридической помощи в рамках государственной системы бесплатной юридической помощи согласно Перечню,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се обращения граждан даны ответы по существу в установленный законом срок.</w:t>
      </w:r>
    </w:p>
    <w:p>
      <w:pPr>
        <w:pStyle w:val="Normal"/>
        <w:snapToGrid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* В СМИ:</w:t>
      </w:r>
    </w:p>
    <w:p>
      <w:pPr>
        <w:pStyle w:val="Normal"/>
        <w:snapToGrid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29 января 2020 года </w:t>
      </w:r>
      <w:r>
        <w:rPr>
          <w:rFonts w:cs="Times New Roman" w:ascii="Times New Roman" w:hAnsi="Times New Roman"/>
          <w:sz w:val="24"/>
          <w:szCs w:val="24"/>
        </w:rPr>
        <w:t xml:space="preserve">- на телеканале ГТРК «Кострома» в программе «Живи как хозяин»  начальником отдела регулирования услуг </w:t>
      </w:r>
    </w:p>
    <w:p>
      <w:pPr>
        <w:pStyle w:val="Normal"/>
        <w:snapToGrid w:val="false"/>
        <w:spacing w:lineRule="auto" w:line="240" w:before="0" w:after="0"/>
        <w:ind w:left="34" w:hanging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а, социально значимых услуг и иных регулируемых видов деятельности департамента Макшановой Т.В. дано интервью на тему: «Снижение тарифов на услуги регионального оператора по обращению с твердыми коммунальными отходами по зоне деятельности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с 01.01.2020»;</w:t>
      </w:r>
    </w:p>
    <w:p>
      <w:pPr>
        <w:pStyle w:val="Normal"/>
        <w:snapToGrid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30 января 2020 года - на телеканале ГТРК «Кострома» в программе «Живи как хозяин» директором департамента</w:t>
        <w:br/>
        <w:t xml:space="preserve">Солдатовой И.Ю. дано интервью на тему: «О превышении тарифов на коммунальные услуги с 1 июля 2020 года». </w:t>
      </w:r>
    </w:p>
    <w:p>
      <w:pPr>
        <w:pStyle w:val="Normal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*На официальном сайте департамента в информационно-телекоммуникационной сети «Интернет» в течение 1-го полугодия </w:t>
        <w:br/>
        <w:t>2020 года размещена следующая информация: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7 февраля 2020 года – «Информация о результатах проверок, рассмотрения административных дел за январь 2020 года»: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0 марта 2020 года – «Информация о результатах проверок, рассмотрения административных дел за февраль 2020 года»: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7 марта 2020 года – «Об изменении тарифного и антимонопольного регулирования на рынке электрической энергии</w:t>
        <w:br/>
        <w:t>в 2020 – 2022 годы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10 апреля 2020 года – «Информация о результатах проверок, проведенных департаментом в марте 2020 года, а также о рассмотренных делах об административных правонарушениях»; 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29 апреля 2020 год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«Разъяснения ФАС России о соблюдении предельных (максимальных) индексов изменения размера вносимой   гражданами платы за коммунальные услуги в муниципальных образованиях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9 июня 2020 года – «Результаты мониторинга розничных цен на моторное топливо».</w:t>
      </w:r>
    </w:p>
    <w:p>
      <w:pPr>
        <w:pStyle w:val="Heading1"/>
        <w:spacing w:before="0" w:after="0"/>
        <w:ind w:firstLine="709"/>
        <w:rPr/>
      </w:pPr>
      <w:r>
        <w:rPr>
          <w:b w:val="false"/>
          <w:sz w:val="24"/>
          <w:szCs w:val="24"/>
        </w:rPr>
        <w:t>- 2 июля 2020 года  – «В 2020 году тарифы на коммунальные услуги увеличатся один раз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4 июля 2020 года - «Информация о результатах проверок, проведенных в 1 полугодии 2020 года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2 сентября 2020 года – «Департамент информирует о грубых нарушениях по стандартам раскрытия информации, допущенных организациями, осуществляющими регулируемые виды деятельности в сфере теплоснабжения, водоснабжения и водоотведения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5 сентября 2020 года – «О сохранении действующих предельных размеров оптовых и предельных размеров розничных надбавок на лекарственные препараты, включенные в перечень ЖНВЛП на территории Костромской области»;</w:t>
      </w:r>
    </w:p>
    <w:p>
      <w:pPr>
        <w:pStyle w:val="Heading1"/>
        <w:spacing w:before="0" w:after="0"/>
        <w:ind w:firstLine="709"/>
        <w:rPr/>
      </w:pPr>
      <w:r>
        <w:rPr>
          <w:b w:val="false"/>
          <w:sz w:val="24"/>
          <w:szCs w:val="24"/>
        </w:rPr>
        <w:t>- 25 сентября 2020 года - «Об итогах проведенных публичных обсуждений результатов правоприменительной практики;</w:t>
      </w:r>
    </w:p>
    <w:p>
      <w:pPr>
        <w:pStyle w:val="Heading1"/>
        <w:spacing w:before="0" w:after="0"/>
        <w:ind w:firstLine="709"/>
        <w:rPr/>
      </w:pPr>
      <w:r>
        <w:rPr>
          <w:b w:val="false"/>
          <w:sz w:val="24"/>
          <w:szCs w:val="24"/>
        </w:rPr>
        <w:t>-  6 ноября 2020 года – «Правительством Российской Федерации утверждены индексы изменения размера платы граждан за коммунальные услуги на 2021 год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27 ноября 2020 года – «Об утверждении тарифа на перевозки пассажиров железнодорожным транспортом общего пользования в пригородном сообщении на территории Костромской области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30 ноября 2020 года – «Губернатор Костромской области принял постановление № 255, которым утверждены предельные (максимальные) индексы изменения размера вносимой гражданами платы за коммунальные услуги в муниципальных образованиях Костромской области на 2021 год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8 декабря 2020 – «Результаты мониторинга розничных цен на моторное топливо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25 декабря 2020 года – «С 1 января 2021 года увеличивается предельный максимальный тариф на перевозки пассажиров автомобильным транспортом по межмуниципальным маршрутам регулярных перевозок в границах Костромской области».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***Иным способ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sectPr>
      <w:type w:val="nextPage"/>
      <w:pgSz w:orient="landscape" w:w="16838" w:h="11906"/>
      <w:pgMar w:left="1418" w:right="851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12:00Z</dcterms:created>
  <dc:creator>ooladina</dc:creator>
  <dc:description/>
  <cp:keywords/>
  <dc:language>en-US</dc:language>
  <cp:lastModifiedBy>User40</cp:lastModifiedBy>
  <cp:lastPrinted>2020-12-29T14:43:00Z</cp:lastPrinted>
  <dcterms:modified xsi:type="dcterms:W3CDTF">2021-01-11T13:12:00Z</dcterms:modified>
  <cp:revision>2</cp:revision>
  <dc:subject/>
  <dc:title/>
</cp:coreProperties>
</file>