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98996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ПАРТАМЕНТ ГОСУДАРСТВЕ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ГУЛИРОВАНИЯ ЦЕН И ТАРИФ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СТРОМСКОЙ ОБЛАСТИ</w:t>
      </w:r>
    </w:p>
    <w:p>
      <w:pPr>
        <w:pStyle w:val="Heading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/>
        <w:t>П О С Т А Н О В Л Е Н И Е</w:t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09" w:hRule="atLeast"/>
        </w:trPr>
        <w:tc>
          <w:tcPr>
            <w:tcW w:w="10035" w:type="dxa"/>
            <w:tcBorders>
              <w:top w:val="thickThinSmallGap" w:sz="24" w:space="0" w:color="000000"/>
            </w:tcBorders>
          </w:tcPr>
          <w:p>
            <w:pPr>
              <w:pStyle w:val="Heading"/>
              <w:tabs>
                <w:tab w:val="clear" w:pos="708"/>
                <w:tab w:val="left" w:pos="2656" w:leader="none"/>
              </w:tabs>
              <w:snapToGrid w:val="false"/>
              <w:ind w:left="-108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т «20» декабря 2013 года</w:t>
        <w:tab/>
        <w:t xml:space="preserve">                                                    </w:t>
        <w:tab/>
        <w:t xml:space="preserve"> №13/609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б утверждении производственной  программы   МУП г.Костромы «Костромагорводоканал» в сфере водоснабжения на 2014 год, установлении тарифов на техническую воду  для МУП г.Костромы «Костромагорводоканал» в г.Костроме на 2014 год и о признании утратившим силу постановления департамента государственного регулирования цен и тарифов Костромской област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30.11.2012 № 12/390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Федеральным законом от 7 декабря 2011 года            № 416-ФЗ «О водоснабжении и водоотведении», постановлением Правительства Российской Федерации от 13 мая 2013 года № 406 «О государственном регулировании тарифов в сфере водоснабжения и водоотведения», и руководствуясь постановлением администрации Костромской области от 31 июля 2012 года № 313-а «О департаменте государственного регулирования цен и тарифов Костромской области»,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партамент государственного регулирования цен и тарифов Костромской области ПОСТАНОВЛЯЕТ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1.Утвердить МУП г.Костромы «Костромагорводоканал» производственную программу в сфере водоснабжения на 2014 год (приложение № 1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2.Установить тарифы на техническую воду для МУП г.Костромы «Костромагорводоканал»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г.Костроме на 2014 год (приложение № 2).</w:t>
      </w:r>
    </w:p>
    <w:p>
      <w:pPr>
        <w:pStyle w:val="ConsNormal"/>
        <w:widowControl/>
        <w:tabs>
          <w:tab w:val="clear" w:pos="708"/>
          <w:tab w:val="left" w:pos="426" w:leader="none"/>
          <w:tab w:val="left" w:pos="3686" w:leader="none"/>
        </w:tabs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3.Признать утратившими силу:</w:t>
      </w:r>
    </w:p>
    <w:p>
      <w:pPr>
        <w:pStyle w:val="ConsNormal"/>
        <w:widowControl/>
        <w:tabs>
          <w:tab w:val="clear" w:pos="708"/>
          <w:tab w:val="left" w:pos="426" w:leader="none"/>
          <w:tab w:val="left" w:pos="3686" w:leader="none"/>
        </w:tabs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1) постановление департамента государственного регулирования цен и тарифов Костромской области от 30 ноября 2012 года № 12/390 «Об установлении тарифов на техническую воду для МУП города Костромы «Костромагорводоканал»  на 2013 год»;</w:t>
      </w:r>
    </w:p>
    <w:p>
      <w:pPr>
        <w:pStyle w:val="ConsNormal"/>
        <w:widowControl/>
        <w:tabs>
          <w:tab w:val="clear" w:pos="708"/>
          <w:tab w:val="left" w:pos="426" w:leader="none"/>
          <w:tab w:val="left" w:pos="3686" w:leader="none"/>
        </w:tabs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2) постановление департамента государственного регулирования цен и тарифов Костромской области от 18 января 2013 года № 13/03 «О внесении изменения в постановление департамента государственного регулирования цен и тарифов Костромской области от 30.11.2012г. № 12/390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4.Настоящее постановление подлежит официальному опубликованию и вступает в силу с 1 января 2014 год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иректор  департамента</w:t>
        <w:tab/>
        <w:tab/>
        <w:tab/>
        <w:tab/>
        <w:t xml:space="preserve">                             И. Ю. Солдато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198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№ 1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постановлению департамента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сударственного регулирования цен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и тарифов Костромской области </w:t>
      </w:r>
    </w:p>
    <w:p>
      <w:pPr>
        <w:pStyle w:val="ConsNormal"/>
        <w:widowControl/>
        <w:tabs>
          <w:tab w:val="clear" w:pos="708"/>
          <w:tab w:val="left" w:pos="4678" w:leader="none"/>
        </w:tabs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от « 20 »  декабря 2013 г. № 13/609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ИЗВОДСТВЕННАЯ ПРОГРАММ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П г.Костромы «Костромагорводоканал»  в сфере  водоснабжения на 2014 год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Раздел 1. Обоснование обеспечения прогнозируемого объема и качества услуг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сфере  водоснабж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269"/>
        <w:gridCol w:w="1531"/>
        <w:gridCol w:w="1729"/>
      </w:tblGrid>
      <w:tr>
        <w:trPr>
          <w:trHeight w:val="11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br/>
              <w:t>п/п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и производственной деятель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 измер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личина показателя</w:t>
              <w:br/>
              <w:t>на период регулирования</w:t>
            </w:r>
          </w:p>
        </w:tc>
      </w:tr>
      <w:tr>
        <w:trPr>
          <w:trHeight w:val="36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бъем выработки во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куб. 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33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воды, используемой на собственные нуж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куб. 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отпуска в се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куб. 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33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потер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куб. 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ровень потерь к объему отпущенной воды в се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реализации товаров и услуг, в том числе по потребителям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куб. 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33</w:t>
            </w:r>
          </w:p>
        </w:tc>
      </w:tr>
      <w:tr>
        <w:trPr>
          <w:trHeight w:val="4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6.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насел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куб. 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33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6.3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бюджетным потребителя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куб. 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6.4. 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очим потребителя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куб. 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здел 2. План мероприятий по повышению эффективности деятельност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сфере  водоснабж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ind w:hanging="0"/>
        <w:jc w:val="center"/>
        <w:rPr/>
      </w:pPr>
      <w:r>
        <w:rPr/>
        <w:t xml:space="preserve"> </w:t>
      </w:r>
    </w:p>
    <w:tbl>
      <w:tblPr>
        <w:tblW w:w="93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04"/>
        <w:gridCol w:w="1843"/>
        <w:gridCol w:w="2551"/>
        <w:gridCol w:w="1827"/>
      </w:tblGrid>
      <w:tr>
        <w:trPr>
          <w:trHeight w:val="10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br/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реализации мероприятия,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овые потребности на реализацию мероприятия, тыс. 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жидаемый эффек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.%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1260</wp:posOffset>
                </wp:positionH>
                <wp:positionV relativeFrom="page">
                  <wp:posOffset>1372235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108.05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ConsNormal"/>
                        <w:widowControl/>
                        <w:ind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Normal"/>
        <w:widowControl/>
        <w:ind w:firstLine="19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19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департамента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го регулирования цен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тарифов Костромской области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20» декабря 2013 г. № 13/609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рифы на техническую воду   для МУП г.Костромы «Костромагорводоканал» в г.Костроме  на 2014 год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1125"/>
        <w:gridCol w:w="2107"/>
        <w:gridCol w:w="2166"/>
      </w:tblGrid>
      <w:tr>
        <w:trPr>
          <w:trHeight w:val="78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потребител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ConsNormal"/>
              <w:widowControl/>
              <w:ind w:left="33" w:hanging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1.2014 г.             по 30.06.2014 г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2014 г.             по 31.12.2014 г.</w:t>
            </w:r>
          </w:p>
        </w:tc>
      </w:tr>
      <w:tr>
        <w:trPr>
          <w:trHeight w:val="41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 во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 (с НД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м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4</w:t>
            </w:r>
          </w:p>
        </w:tc>
      </w:tr>
      <w:tr>
        <w:trPr>
          <w:trHeight w:val="36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и прочие потребители (без НД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м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2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45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09:00Z</dcterms:created>
  <dc:creator>User5</dc:creator>
  <dc:description/>
  <cp:keywords/>
  <dc:language>en-US</dc:language>
  <cp:lastModifiedBy>UserN2</cp:lastModifiedBy>
  <cp:lastPrinted>2013-12-23T10:17:00Z</cp:lastPrinted>
  <dcterms:modified xsi:type="dcterms:W3CDTF">2013-12-24T12:02:00Z</dcterms:modified>
  <cp:revision>51</cp:revision>
  <dc:subject/>
  <dc:title> </dc:title>
</cp:coreProperties>
</file>