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9899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ПАРТАМЕНТ ГОСУДАРСТВЕ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ГУЛИРОВАНИЯ ЦЕН И ТАРИФ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СТРОМСКОЙ ОБЛАСТИ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09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Heading"/>
              <w:tabs>
                <w:tab w:val="clear" w:pos="708"/>
                <w:tab w:val="left" w:pos="2656" w:leader="none"/>
              </w:tabs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от «20» декабря 2013 года</w:t>
        <w:tab/>
        <w:t xml:space="preserve">                                                    </w:t>
        <w:tab/>
        <w:t xml:space="preserve"> №13/608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тарифов на горячую воду в закрытой системе горячего водоснабжения для закрытого акционерного общества «Инвест-проект» на 2014 год и о признании утратившим силу постановления департамента государственного регулирования цен и тарифов Костромской области от 30.11.2012 № 12/389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  Федерального  закона от  7 декабря  2011 года № 416-ФЗ «О водоснабжении и водоотведении», постановлением Правительства Российской Федерации от 13 мая 2013 года  № 406 «О государственном регулировании тарифов в сфере водоснабжения и водоотведения», и руководствуясь постановлением администрации Костромской области от 31 июля 2012 года № 313-а «О департаменте государственного регулирования цен и тарифов Костромской области»,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 государственного регулирования цен и тарифов Костромской области ПОСТАНОВЛЯЕТ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горячую воду в закрытой системе горячего водоснабжения для закрытого акционерного общества «Инвест-проект» на 2014 год в соответствии с приложением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остановление департамента государственного регулирования цен и тарифов Костромской области от 30 ноября 2012 года № 12/389 «Об установлении тарифов на горячую воду при закрытой системе теплоснабжения для ЗАО «Инвест-проект» г.п. город Нерехта, на 2013 год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новление департамента государственного регулирования цен и тарифов Костромской области от 1 февраля 2013 года № 13/11 «О внесении изменений в постановление департамента государственного регулирования цен и тарифов Костромской области от 30.11.2012г. № 12/389»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ановление департамента государственного регулирования цен и тарифов Костромской области от 8 августа 2013 года № 13/175 «О внесении изменений в постановление департамента государственного регулирования цен и тарифов Костромской области от 30.11.2012г. № 12/389»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тановление департамента государственного регулирования цен и тарифов Костромской области от 14 октября 2013 года № 13/274 «О внесении изменений в строку 1 пункта 1 постановления департамента государственного регулирования цен и тарифов Костромской области от 30.11.2012 № 12/389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 постановление подлежит официальному опубликованию и вступает в силу с 1 января 2014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иректор  департамента</w:t>
        <w:tab/>
        <w:tab/>
        <w:t xml:space="preserve">       </w:t>
        <w:tab/>
        <w:t xml:space="preserve">                          И. Ю. Солдатова</w:t>
      </w:r>
      <w:r>
        <w:rPr>
          <w:sz w:val="24"/>
          <w:szCs w:val="24"/>
        </w:rPr>
        <w:t xml:space="preserve">                          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департамента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регулирования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 и тарифов Костромской област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0» декабря  2013 г. № 13/608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на горячую воду  в закрытой системе горячего водоснабжения для закрытого акционерного общества «Инвест-проект»  на 2014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521"/>
        <w:gridCol w:w="1381"/>
        <w:gridCol w:w="1381"/>
        <w:gridCol w:w="1520"/>
      </w:tblGrid>
      <w:tr>
        <w:trPr/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01.01.2014 г.                 по 30.06.2014 г.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01.07.2014 г.             по 31.12.2014 г.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онент </w:t>
            </w:r>
          </w:p>
          <w:p>
            <w:pPr>
              <w:pStyle w:val="ConsNormal"/>
              <w:widowControl/>
              <w:snapToGrid w:val="false"/>
              <w:ind w:left="175" w:hanging="1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холодную воду, руб./ куб. 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онент </w:t>
            </w:r>
          </w:p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пловую энергию, руб./Гка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онент </w:t>
            </w:r>
          </w:p>
          <w:p>
            <w:pPr>
              <w:pStyle w:val="ConsNormal"/>
              <w:widowControl/>
              <w:snapToGrid w:val="false"/>
              <w:ind w:left="175" w:hanging="1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холодную воду, руб./ куб. 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онент </w:t>
            </w:r>
          </w:p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пловую энергию, руб./Гкал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(с НДС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2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,63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 прочие </w:t>
            </w:r>
          </w:p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и (без НДС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2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,04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35:00Z</dcterms:created>
  <dc:creator>User5</dc:creator>
  <dc:description/>
  <cp:keywords/>
  <dc:language>en-US</dc:language>
  <cp:lastModifiedBy>UserN2</cp:lastModifiedBy>
  <cp:lastPrinted>2013-12-20T15:17:00Z</cp:lastPrinted>
  <dcterms:modified xsi:type="dcterms:W3CDTF">2013-12-24T11:57:00Z</dcterms:modified>
  <cp:revision>165</cp:revision>
  <dc:subject/>
  <dc:title> </dc:title>
</cp:coreProperties>
</file>