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70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268"/>
        <w:gridCol w:w="1134"/>
        <w:gridCol w:w="1560"/>
        <w:gridCol w:w="1275"/>
        <w:gridCol w:w="1418"/>
        <w:gridCol w:w="1276"/>
        <w:gridCol w:w="1417"/>
        <w:gridCol w:w="1418"/>
        <w:gridCol w:w="1417"/>
        <w:gridCol w:w="1276"/>
        <w:gridCol w:w="1888"/>
      </w:tblGrid>
      <w:tr>
        <w:trPr/>
        <w:tc>
          <w:tcPr>
            <w:tcW w:w="15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бесплатной юридической помощи и осуществление правового информирования и правового просвещения департаментом </w:t>
            </w:r>
          </w:p>
          <w:p>
            <w:pPr>
              <w:pStyle w:val="Normal"/>
              <w:tabs>
                <w:tab w:val="clear" w:pos="709"/>
                <w:tab w:val="left" w:pos="156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ого  регулирования цен и тарифов Костромской области за 1-ое  полугодие 2020 года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бращений граждан по вопросам оказания бесплатной юридиче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 граждан,  которым оказана бесплатная юридическая помощ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 них по видам бесплатной юридической помощи: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мещенных материалов по правов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ю и правовому просвещению согласно ст.28 Федерального закона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 в уст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 в письмен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окументов правов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нтересов в судах и других орга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ти «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ных брошюр, памяток и.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м </w:t>
              <w:br/>
              <w:t>способом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*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*****0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Статьей 20 Федерального закона от 21.11.2011 № 324-ФЗ «О бесплатной юридической помощи в Российской Федерации» определен исчерпывающий перечень категорий граждан, имеющих право на получение бесплатной юридической помощи в рамках государственной системы бесплатной юридической помощи, и случаи оказания такой помощи (далее - Перече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*В 1-ом  полугодии 2020 года в устной форме обращений в департамент граждан, имеющих право на получение бесплатной юридической помощи в рамках государственной системы бесплатной юридической помощи согласно Перечню, не поступа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азано устное правовое консультирование при осуществлении приема граждан в Приемной Президента РФ по Костромской области (26 февраля  2020 года) - 4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*За 1-ое полугодие 2020 года в департамент письменных обращений граждан, имеющих право на получение бесплатной   юридической помощи в рамках государственной системы бесплатной юридической помощи согласно Перечню, не поступало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все обращения граждан даны ответы по существу в установленный законом срок.</w:t>
      </w:r>
    </w:p>
    <w:p>
      <w:pPr>
        <w:pStyle w:val="Normal"/>
        <w:snapToGrid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**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29 января 2020 года </w:t>
      </w:r>
      <w:r>
        <w:rPr>
          <w:rFonts w:cs="Times New Roman" w:ascii="Times New Roman" w:hAnsi="Times New Roman"/>
          <w:sz w:val="24"/>
          <w:szCs w:val="24"/>
        </w:rPr>
        <w:t>- на телеканале ГТРК «Кострома» в программе «Живи как хозяин»  начальником отдела регулирования услуг транспорта, социально значимых услуг и иных регулируемых видов деятельности департамента Макшановой Т.В. дано интервью на тему: «Снижение тарифов на услуги регионального оператора по обращению с твердыми коммунальными отходами по зоне деятельности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с 01.01.2020»;</w:t>
      </w:r>
    </w:p>
    <w:p>
      <w:pPr>
        <w:pStyle w:val="Normal"/>
        <w:snapToGrid w:val="false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30 января 2020 года - на телеканале ГТРК «Кострома» в программе «Живи как хозяин» директором департамента</w:t>
        <w:br/>
        <w:t xml:space="preserve">Солдатовой И.Ю. дано интервью на тему: «О превышении тарифов на коммунальные услуги с 1 июля 2020 года». </w:t>
      </w:r>
    </w:p>
    <w:p>
      <w:pPr>
        <w:pStyle w:val="Normal"/>
        <w:snapToGrid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****На официальном сайте департамента в информационно-телекоммуникационной сети «Интернет» в течение 1-го полугодия </w:t>
        <w:br/>
        <w:t>2020 года размещена следующая информация: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7 февраля 2020 года – «Информация о результатах проверок, рассмотрения административных дел за январь 2020 года»: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0 марта 2020 года – «Информация о результатах проверок, рассмотрения административных дел за февраль 2020 года»: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7 марта 2020 года – «Об изменении тарифного и антимонопольного регулирования на рынке электрической энергии</w:t>
        <w:br/>
        <w:t>в 2020 – 2022 годы»;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10 апреля 2020 года – «Информация о результатах проверок, проведенных департаментом в марте 2020 года, а также о рассмотренных делах об административных правонарушениях»; 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29 апреля 2020 год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«Разъяснения ФАС России о соблюдении предельных (максимальных) индексов изменения размера вносимой   гражданами платы за коммунальные услуги в муниципальных образованиях»;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9 июня 2020 года – «Результаты мониторинга розничных цен на моторное топливо».</w:t>
      </w:r>
    </w:p>
    <w:p>
      <w:pPr>
        <w:pStyle w:val="Normal"/>
        <w:suppressAutoHyphens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****Иным способо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57:00Z</dcterms:created>
  <dc:creator>ooladina</dc:creator>
  <dc:description/>
  <cp:keywords/>
  <dc:language>en-US</dc:language>
  <cp:lastModifiedBy>User40</cp:lastModifiedBy>
  <cp:lastPrinted>2019-07-04T15:41:00Z</cp:lastPrinted>
  <dcterms:modified xsi:type="dcterms:W3CDTF">2020-07-06T07:38:00Z</dcterms:modified>
  <cp:revision>15</cp:revision>
  <dc:subject/>
  <dc:title/>
</cp:coreProperties>
</file>