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9899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УЛИРОВАНИЯ ЦЕН И ТАРИФ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СТРОМСКОЙ ОБЛАСТИ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09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2656" w:leader="none"/>
              </w:tabs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от «30» сентября 2014 года</w:t>
        <w:tab/>
        <w:t xml:space="preserve">                                                         </w:t>
        <w:tab/>
        <w:t xml:space="preserve"> № 14/149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изводственной программы СПК «Нива»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водоснабжения на 2015 год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установлении тарифов на питьевую воду для потребителей СПК «Нива» в Вохомском муниципальном районе на 2015 год и о признании утратившим силу постановления департамента государственного регулирования цен и тарифов Костромской области от 25.10.2013 № 13/295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№ 416-ФЗ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и руководствуясь постановлением администрации Костромской области от 31 июля 2012 года № 313-а «О департаменте государственного регулирования цен и тарифов Костромской области»,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государственного регулирования цен и тарифов Костромской области ПОСТАНОВЛЯЕТ: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изводственную программу СПК «Нива» в сфере водоснабжения на 2015 год (приложение № 1).</w:t>
      </w:r>
    </w:p>
    <w:p>
      <w:pPr>
        <w:pStyle w:val="ConsNormal"/>
        <w:widowControl/>
        <w:numPr>
          <w:ilvl w:val="0"/>
          <w:numId w:val="1"/>
        </w:numPr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тарифы на питьевую воду для потребителей СПК «Нива» в Вохомском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(приложение № 2).</w:t>
      </w:r>
    </w:p>
    <w:p>
      <w:pPr>
        <w:pStyle w:val="ConsNormal"/>
        <w:widowControl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департамента государственного регулирования цен и тарифов Костромской области от 25 октября 2013 года № 13/295 «Об утверждении производственной программы СПК «СПК «Нива» Вохомского района в сфере водоснабжения на 2014 год, установлении тарифа на питьевую воду для потребителей СПК «Нива» Вохомского района на 2014 год и о признании утратившим силу постановления департамента государственного регулирования цен и тарифов Костромской области от 05.10.2012 № 12/208</w:t>
      </w:r>
      <w:r>
        <w:rPr>
          <w:rFonts w:cs="Times New Roman" w:ascii="Times New Roman" w:hAnsi="Times New Roman"/>
          <w:bCs/>
          <w:sz w:val="28"/>
          <w:szCs w:val="28"/>
        </w:rPr>
        <w:t xml:space="preserve">». 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 опубликованию и вступает в силу с 1 января 2015 год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 xml:space="preserve">                 И. Ю. Солдат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44925</wp:posOffset>
                </wp:positionH>
                <wp:positionV relativeFrom="page">
                  <wp:posOffset>1134110</wp:posOffset>
                </wp:positionV>
                <wp:extent cx="312356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9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919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департамента государственного регулирования цен и тарифов Костромской области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 30»  сентября 2014 г. №14/149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112.7pt;mso-wrap-distance-left:9pt;mso-wrap-distance-right:9pt;mso-wrap-distance-top:0pt;mso-wrap-distance-bottom:0pt;margin-top:89.3pt;mso-position-vertical-relative:page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4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9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4919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департамента государственного регулирования цен и тарифов Костромской области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 30»  сентября 2014 г. №14/149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К «Нива»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фере водоснабжения на 2015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основание обеспечения прогнозируемого объема и качества услуг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водоснаб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02"/>
        <w:gridCol w:w="1417"/>
        <w:gridCol w:w="2552"/>
      </w:tblGrid>
      <w:tr>
        <w:trPr>
          <w:trHeight w:val="11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изводствен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</w:t>
              <w:br/>
              <w:t>на период регулирования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выработк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оды, используемой на собствен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пущенной воды через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ска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ерь к объему отпущенной воды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ации товаров и услуг, в том числе</w:t>
              <w:br/>
              <w:t>по потребител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м потреб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м потреб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4.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изводственные нужды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лан мероприятий по повышению эффективности деятельност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фере водоснабжения на 2015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985"/>
        <w:gridCol w:w="2409"/>
        <w:gridCol w:w="1418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,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потребности на реализацию мероприятия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эфф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отсутствую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ge">
                  <wp:posOffset>1248410</wp:posOffset>
                </wp:positionV>
                <wp:extent cx="3056890" cy="1341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4"/>
                            </w:tblGrid>
                            <w:tr>
                              <w:trPr>
                                <w:trHeight w:val="2112" w:hRule="atLeast"/>
                              </w:trPr>
                              <w:tc>
                                <w:tcPr>
                                  <w:tcW w:w="481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департамента государственного регулирования цен и тарифов Костромской области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 30»  сентября 2014 г. №14/1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05.6pt;mso-wrap-distance-left:9pt;mso-wrap-distance-right:9pt;mso-wrap-distance-top:0pt;mso-wrap-distance-bottom:0pt;margin-top:98.3pt;mso-position-vertical-relative:page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4"/>
                      </w:tblGrid>
                      <w:tr>
                        <w:trPr>
                          <w:trHeight w:val="2112" w:hRule="atLeast"/>
                        </w:trPr>
                        <w:tc>
                          <w:tcPr>
                            <w:tcW w:w="4814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департамента государственного регулирования цен и тарифов Костромской области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 30»  сентября 2014 г. №14/1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рифы на питьевую воду для потребителей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СПК «Нива» в Вохомском муниципальном районе на 2015 год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2126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г. по 30.06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15г. по 31.12.2015г.</w:t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Питьевая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1</w:t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 прочие потребит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1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Тарифы на питьевую воду для потребителей СПК «Нива» налогом на добавленную стоимость не облагаются в соответствии с главой 26.2 части второй Налогового Кодекса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департамента Якимова Л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 «____» __________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 Макарова Ю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  «____»  ___________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  <w:t>Начальник отдела регулирования в сфере коммунального комплекса Громова Н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 «____»  _______________ 2014 г.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992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35:00Z</dcterms:created>
  <dc:creator>User5</dc:creator>
  <dc:description/>
  <cp:keywords/>
  <dc:language>en-US</dc:language>
  <cp:lastModifiedBy>Романова ВВ</cp:lastModifiedBy>
  <cp:lastPrinted>2014-09-29T14:46:00Z</cp:lastPrinted>
  <dcterms:modified xsi:type="dcterms:W3CDTF">2014-09-30T11:44:00Z</dcterms:modified>
  <cp:revision>30</cp:revision>
  <dc:subject/>
  <dc:title> </dc:title>
</cp:coreProperties>
</file>