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9899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ПАРТАМЕНТ ГОСУДАРСТВЕ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УЛИРОВАНИЯ ЦЕН И ТАРИФ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СТРОМСКОЙ ОБЛАСТИ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09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2656" w:leader="none"/>
              </w:tabs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от «30» сенятбря 2014 года</w:t>
        <w:tab/>
        <w:t xml:space="preserve">                                                    </w:t>
        <w:tab/>
        <w:t xml:space="preserve"> №14/143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тарифов на горячую воду в закрытой системе горячего водоснабжения для общества с ограниченной ответственностью «Энергоинвест» потребителям города Галич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 Федеральным  законом  от  7 декабря  2011 года  № 416-ФЗ «О водоснабжении и водоотведении», постановлением Правительства Российской Федерации от 13 мая 2013 года  № 406 «О государственном регулировании тарифов в сфере водоснабжения и водоотведения», и руководствуясь постановлением администрации Костромской области от 31 июля 2012 года № 313-а «О департаменте государственного регулирования цен и тарифов Костромской области»,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государственного регулирования цен и тарифов Костромской области ПОСТАНОВЛЯЕТ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становить тарифы на горячую воду в закрытой системе горячего водоснабжения для общества с ограниченной ответственностью «Энергоинвест» потребителям г. Галич на 2014 год в соответствии с приложение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 постановление вступает в силу со дня его официального опубликования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иректор  департамента</w:t>
        <w:tab/>
        <w:tab/>
        <w:t xml:space="preserve">       </w:t>
        <w:tab/>
        <w:t xml:space="preserve">                          И. Ю. Солдатова</w:t>
      </w:r>
      <w:r>
        <w:rPr>
          <w:sz w:val="24"/>
          <w:szCs w:val="24"/>
        </w:rPr>
        <w:t xml:space="preserve">                           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департамента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регулирования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 и тарифов Костромской област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 сентября 2014 г. № 14/143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ы на горячую воду  в закрытой системе горячего водоснабжения для общества с ограниченной ответственностью «Энергоинвест»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ям г. Галич на 2014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2484"/>
        <w:gridCol w:w="2764"/>
      </w:tblGrid>
      <w:tr>
        <w:trPr/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потребителей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31.12.2014 г.</w:t>
            </w:r>
          </w:p>
        </w:tc>
      </w:tr>
      <w:tr>
        <w:trPr/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нент </w:t>
            </w:r>
          </w:p>
          <w:p>
            <w:pPr>
              <w:pStyle w:val="ConsNormal"/>
              <w:widowControl/>
              <w:snapToGrid w:val="false"/>
              <w:ind w:left="175" w:hanging="17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холодную воду, руб./ куб. 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онент </w:t>
            </w:r>
          </w:p>
          <w:p>
            <w:pPr>
              <w:pStyle w:val="Con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пловую энергию, руб./Гкал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с НДС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2,66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 прочие </w:t>
            </w:r>
          </w:p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ители (без НДС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7,00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35:00Z</dcterms:created>
  <dc:creator>User5</dc:creator>
  <dc:description/>
  <cp:keywords/>
  <dc:language>en-US</dc:language>
  <cp:lastModifiedBy>Романова ВВ</cp:lastModifiedBy>
  <cp:lastPrinted>2013-12-19T15:36:00Z</cp:lastPrinted>
  <dcterms:modified xsi:type="dcterms:W3CDTF">2014-09-30T09:49:00Z</dcterms:modified>
  <cp:revision>165</cp:revision>
  <dc:subject/>
  <dc:title> </dc:title>
</cp:coreProperties>
</file>