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т «30» сентября 2014 года</w:t>
        <w:tab/>
        <w:t xml:space="preserve">                                                    </w:t>
        <w:tab/>
        <w:t xml:space="preserve"> №14/142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изводственной  программы  ОАО «РЖД» в г.Нерехте Костромской области в сфере  водоснабжения  на 2015 год,  установлении тарифов на техническую воду для потребителей ОАО «РЖД»  в г.Нерехте Костромской области на 2015 год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оизводственную программу ОАО «РЖД»  в сфере  водоснабжения  на 2015 год (приложение № 1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Установить тарифы на техническую воду для потребителей              ОАО «РЖ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.Нерехте  Костромской области  на 2015 год (приложение № 2).</w:t>
      </w:r>
    </w:p>
    <w:p>
      <w:pPr>
        <w:pStyle w:val="Con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подлежит официальному опубликованию  и вступает в силу с 1 января 2015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департамента</w:t>
        <w:tab/>
        <w:tab/>
        <w:tab/>
        <w:tab/>
        <w:t xml:space="preserve">                  И. Ю. Солдато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245" w:leader="none"/>
        </w:tabs>
        <w:ind w:firstLine="198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риложение № 1 </w:t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к постановлению департамента </w:t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государственного                                                      </w:t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регулирования цен и тарифов       </w:t>
      </w:r>
    </w:p>
    <w:p>
      <w:pPr>
        <w:pStyle w:val="ConsNormal"/>
        <w:widowControl/>
        <w:tabs>
          <w:tab w:val="clear" w:pos="708"/>
          <w:tab w:val="left" w:pos="5245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Костромской области</w:t>
      </w:r>
    </w:p>
    <w:p>
      <w:pPr>
        <w:pStyle w:val="ConsNormal"/>
        <w:widowControl/>
        <w:tabs>
          <w:tab w:val="clear" w:pos="708"/>
          <w:tab w:val="left" w:pos="4678" w:leader="none"/>
          <w:tab w:val="left" w:pos="5245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от « 30»  сентября 2014 г. №14/142 </w:t>
      </w:r>
    </w:p>
    <w:p>
      <w:pPr>
        <w:pStyle w:val="ConsNormal"/>
        <w:widowControl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АО «РЖД»  в г.Нерехте  в сфере  водоснабжения  на 2015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основание обеспечения прогнозируемого объема и качества услу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 водоснаб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9"/>
        <w:gridCol w:w="1531"/>
        <w:gridCol w:w="1990"/>
      </w:tblGrid>
      <w:tr>
        <w:trPr>
          <w:trHeight w:val="1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производственной де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казателя</w:t>
              <w:br/>
              <w:t>на период регулирования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м выработки в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оды, используемой на собственные нуж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отпуска в се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ер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потерь к объему отпущенной воды в се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реализации товаров и услуг, в том числе по потребителям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10</w:t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ственное производ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сел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ным потребител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.4. 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м потребител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98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2. План мероприятий по повышению эффективности деятельно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е  водоснабж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04"/>
        <w:gridCol w:w="1843"/>
        <w:gridCol w:w="2551"/>
        <w:gridCol w:w="1827"/>
      </w:tblGrid>
      <w:tr>
        <w:trPr>
          <w:trHeight w:val="10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мероприятия,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е потребности на реализацию мероприятия, тыс.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эффек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%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ge">
                  <wp:posOffset>13722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08.0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Con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firstLine="198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риложение № 2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к постановлению   департамент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государственного регулирования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цен  и тарифов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Костром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от « 30»  сентября 2014 г. №14/14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ифы на техническую  воду  для ОАО «РЖД» в г.Нерехте  Костромской области на 2015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097"/>
        <w:gridCol w:w="1927"/>
        <w:gridCol w:w="1924"/>
      </w:tblGrid>
      <w:tr>
        <w:trPr>
          <w:trHeight w:val="78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потребителе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ConsNormal"/>
              <w:widowControl/>
              <w:ind w:left="33" w:hanging="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15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30.06.2015г.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7.2015 по 31.12.2015г.</w:t>
            </w:r>
          </w:p>
        </w:tc>
      </w:tr>
      <w:tr>
        <w:trPr>
          <w:trHeight w:val="41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ая  в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и прочие потребители (без НДС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м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3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09:00Z</dcterms:created>
  <dc:creator>User5</dc:creator>
  <dc:description/>
  <cp:keywords/>
  <dc:language>en-US</dc:language>
  <cp:lastModifiedBy>Романова ВВ</cp:lastModifiedBy>
  <cp:lastPrinted>2014-09-30T09:56:00Z</cp:lastPrinted>
  <dcterms:modified xsi:type="dcterms:W3CDTF">2014-09-30T09:37:00Z</dcterms:modified>
  <cp:revision>50</cp:revision>
  <dc:subject/>
  <dc:title> </dc:title>
</cp:coreProperties>
</file>