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тября  2014 года</w:t>
        <w:tab/>
        <w:t xml:space="preserve">                                                         </w:t>
        <w:tab/>
        <w:t xml:space="preserve"> №14/141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изводственной программ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Газпромтрубинвест» в сфере водоснабжения на 2015 год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лении тарифов на техническую воду на 2015 год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АО «Газпромтрубинвест» производственную программу в сфере водоснабжения на 2015 год (приложение № 1).</w:t>
      </w:r>
    </w:p>
    <w:p>
      <w:pPr>
        <w:pStyle w:val="ConsNormal"/>
        <w:widowControl/>
        <w:numPr>
          <w:ilvl w:val="0"/>
          <w:numId w:val="1"/>
        </w:numP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тарифы на техническую воду для ОАО «Газпромтрубинвест» в Костромском райо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(приложение № 2)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 опубликованию и вступает в силу с 1 января 2015 год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 xml:space="preserve">                 И. Ю. Солдат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396240</wp:posOffset>
                </wp:positionV>
                <wp:extent cx="27305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3.4pt;mso-wrap-distance-left:9.05pt;mso-wrap-distance-right:9.05pt;mso-wrap-distance-top:0pt;mso-wrap-distance-bottom:0pt;margin-top:-31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44925</wp:posOffset>
                </wp:positionH>
                <wp:positionV relativeFrom="page">
                  <wp:posOffset>1134110</wp:posOffset>
                </wp:positionV>
                <wp:extent cx="306641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30» сентября2014 г. №14/141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96.6pt;mso-wrap-distance-left:9pt;mso-wrap-distance-right:9pt;mso-wrap-distance-top:0pt;mso-wrap-distance-bottom:0pt;margin-top:89.3pt;mso-position-vertical-relative:page;margin-left:302.75pt;mso-position-horizontal-relative:page">
                <v:fill opacity="0f"/>
                <v:textbox inset="0in,0in,0in,0in">
                  <w:txbxContent>
                    <w:tbl>
                      <w:tblPr>
                        <w:tblW w:w="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82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30» сентября2014 г. №14/141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АО «Газпромтрубинвест» в сфере водоснабжения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основание обеспечения прогнозируемого объема и качества услуг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 водоснаб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18"/>
        <w:gridCol w:w="1701"/>
        <w:gridCol w:w="2410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о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ы, используемой на собствен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пущенной воды через очистные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ска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к объему отпущенной воды в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еализации товаров и услуг, в том числе</w:t>
              <w:br/>
              <w:t>по потребителя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юджетны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,8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4.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уб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2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лан мероприятий по повышению эффективности деятельност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АО «Газпромтрубинвест» в сфере водоснабжения на 201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60"/>
        <w:gridCol w:w="2409"/>
        <w:gridCol w:w="1134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,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потребности на реализацию мероприят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эфф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отсутствую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ge">
                  <wp:posOffset>1248410</wp:posOffset>
                </wp:positionV>
                <wp:extent cx="3056890" cy="13411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30» сентября2014 г. №14/1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05.6pt;mso-wrap-distance-left:9pt;mso-wrap-distance-right:9pt;mso-wrap-distance-top:0pt;mso-wrap-distance-bottom:0pt;margin-top:98.3pt;mso-position-vertical-relative:page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2112" w:hRule="atLeast"/>
                        </w:trPr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30» сентября2014 г. №14/1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ы на техническую воду для ОАО «Газпромтрубинвест» на 2015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2126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г. по 30.06.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5г. по 31.12.2015г.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Техническая 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 прочие потребители (без Н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7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992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35:00Z</dcterms:created>
  <dc:creator>User5</dc:creator>
  <dc:description/>
  <cp:keywords/>
  <dc:language>en-US</dc:language>
  <cp:lastModifiedBy>Романова ВВ</cp:lastModifiedBy>
  <cp:lastPrinted>2013-11-11T09:46:00Z</cp:lastPrinted>
  <dcterms:modified xsi:type="dcterms:W3CDTF">2014-09-30T09:42:00Z</dcterms:modified>
  <cp:revision>34</cp:revision>
  <dc:subject/>
  <dc:title> </dc:title>
</cp:coreProperties>
</file>