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989965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ПАРТАМЕНТ ГОСУДАР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ГУЛИРОВАНИЯ ЦЕН И ТАРИФ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СТРОМСКОЙ ОБЛАСТИ</w:t>
      </w:r>
    </w:p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09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Heading"/>
              <w:tabs>
                <w:tab w:val="clear" w:pos="708"/>
                <w:tab w:val="left" w:pos="2656" w:leader="none"/>
              </w:tabs>
              <w:snapToGrid w:val="false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т «30» сентября 2014 года</w:t>
        <w:tab/>
        <w:t xml:space="preserve">                                                          </w:t>
        <w:tab/>
        <w:t xml:space="preserve"> №14/140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изводственных программ ЗАО «Экохиммаш» в сфере водоснабжения и водоотведения на 2015 год, установлении тарифов на транспортировку воды и сточных вод для ЗАО «Экохиммаш» на 2015 год и о признании утратившими силу постановлений департамента государственного регулирования цен и тарифов Костромской област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№ 416-ФЗ «О 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и руководствуясь постановлением администрации Костромской области от 31 июля 2012 года № 313-а «О департаменте государственного регулирования цен и тарифов Костромской области»,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 государственного регулирования цен и тарифов Костромской области ПОСТАНОВЛЯЕТ: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О «Экохиммаш»:</w:t>
      </w:r>
    </w:p>
    <w:p>
      <w:pPr>
        <w:pStyle w:val="Con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программу в сфере водоснабжения (транспортировка воды) на 2015 год (приложение № 1);</w:t>
      </w:r>
    </w:p>
    <w:p>
      <w:pPr>
        <w:pStyle w:val="Con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программу в сфере водоотведения (транспортировка сточных вод) на 2015 год (приложение № 2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становить тарифы на транспортировку питьевой воды и сточных вод для ЗАО «Экохиммаш» на 2015 год (приложение № 3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Признать утратившими силу постановления департамента государственного регулирования цен и тарифов Костромской обла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 16 декабря 2013 года № 13/542 «Об утверждении производственных программ ЗАО «Экохиммаш» в сфере водоснабжения и водоотведения на 2014 год, установлении тарифов на питьевую воду, водоотведение и транспортировку сточных вод для ЗАО «Экохиммаш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 7 мая 2013 года № 13/71 «Об установлении тарифов на питьевую воду, водоотведение и транспортировку сточных вод для ЗАО «Экохиммаш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 19 сентября 2013 года № 13/230 «О внесении изменения в постановление департамента государственного регулирования цен и тарифов Костромской области от 07.05.2013 № 13/71»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подлежит официальному опубликованию и вступает в силу с 1 января 2015 год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 xml:space="preserve">                 И. Ю. Солдат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86485</wp:posOffset>
                </wp:positionV>
                <wp:extent cx="306641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30»сентября 2014 г. № 14/140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96.6pt;mso-wrap-distance-left:9pt;mso-wrap-distance-right:0pt;mso-wrap-distance-top:0pt;mso-wrap-distance-bottom:0pt;margin-top:85.55pt;mso-position-vertical-relative:page;margin-left:2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82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30»сентября 2014 г. № 14/140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О «Экохиммаш» в сфере водоснабжения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анспортировка воды) на 201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  <w:t>Раздел 1. Обоснование обеспечения прогнозируемого объема и качества услуг в сфере  водоотведения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127"/>
        <w:gridCol w:w="1673"/>
        <w:gridCol w:w="1990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производственн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транспортируемой во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6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реализации товаров и услуг, в том числе по потребителям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64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е производ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м  потребителям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м потребител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9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План мероприятий по повышению эффективности деятельност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фере водоснабж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9"/>
        <w:gridCol w:w="1837"/>
        <w:gridCol w:w="1960"/>
        <w:gridCol w:w="2033"/>
      </w:tblGrid>
      <w:tr>
        <w:trPr>
          <w:trHeight w:val="14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 мероприятия, л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потребности на реализацию мероприятия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эфф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%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отсутствую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4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1086485</wp:posOffset>
                </wp:positionV>
                <wp:extent cx="306641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9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82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30»сентября 2014 г. № 14/140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96.6pt;mso-wrap-distance-left:9pt;mso-wrap-distance-right:0pt;mso-wrap-distance-top:0pt;mso-wrap-distance-bottom:0pt;margin-top:85.55pt;mso-position-vertical-relative:page;margin-left:21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9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482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30»сентября 2014 г. № 14/140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О «Экохиммаш» в сфере водоот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анспортировка сточных вод) на 2015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/>
        <w:t>Раздел 1. Обоснование обеспечения прогнозируемого объема и качества услуг в сфере  водоотведения</w:t>
      </w:r>
    </w:p>
    <w:tbl>
      <w:tblPr>
        <w:tblW w:w="9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127"/>
        <w:gridCol w:w="1673"/>
        <w:gridCol w:w="1990"/>
      </w:tblGrid>
      <w:tr>
        <w:trPr>
          <w:trHeight w:val="11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производственной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личина показателя</w:t>
              <w:br/>
              <w:t>на период регулирования</w:t>
            </w:r>
          </w:p>
        </w:tc>
      </w:tr>
      <w:tr>
        <w:trPr>
          <w:trHeight w:val="36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транспортируемых сто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4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реализации товаров и услуг, в том числе по потребителям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,4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ое производ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куб.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2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м  потребителям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м потребителя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куб. 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,29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План мероприятий по повышению эффективности деятельно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фере водоот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9"/>
        <w:gridCol w:w="1837"/>
        <w:gridCol w:w="1960"/>
        <w:gridCol w:w="2033"/>
      </w:tblGrid>
      <w:tr>
        <w:trPr>
          <w:trHeight w:val="14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 реализации мероприятия, л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потребности на реализацию мероприятия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эфф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%</w:t>
            </w:r>
          </w:p>
        </w:tc>
      </w:tr>
      <w:tr>
        <w:trPr>
          <w:trHeight w:val="4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отсутствую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11625</wp:posOffset>
                </wp:positionH>
                <wp:positionV relativeFrom="page">
                  <wp:posOffset>1000760</wp:posOffset>
                </wp:positionV>
                <wp:extent cx="3085465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9"/>
                            </w:tblGrid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485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департамента государственного регулирования цен и тарифов Костромской области 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30»сентября 2014 г. № 14/140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96.6pt;mso-wrap-distance-left:9pt;mso-wrap-distance-right:9pt;mso-wrap-distance-top:0pt;mso-wrap-distance-bottom:0pt;margin-top:78.8pt;mso-position-vertical-relative:page;margin-left:323.75pt;mso-position-horizontal-relative:page">
                <v:fill opacity="0f"/>
                <v:textbox inset="0in,0in,0in,0in">
                  <w:txbxContent>
                    <w:tbl>
                      <w:tblPr>
                        <w:tblW w:w="4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9"/>
                      </w:tblGrid>
                      <w:tr>
                        <w:trPr>
                          <w:trHeight w:val="1622" w:hRule="atLeast"/>
                        </w:trPr>
                        <w:tc>
                          <w:tcPr>
                            <w:tcW w:w="4859" w:type="dxa"/>
                            <w:tcBorders/>
                          </w:tcPr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департамента государственного регулирования цен и тарифов Костромской области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30»сентября 2014 г. № 14/140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0035</wp:posOffset>
                </wp:positionH>
                <wp:positionV relativeFrom="paragraph">
                  <wp:posOffset>5715</wp:posOffset>
                </wp:positionV>
                <wp:extent cx="198755" cy="107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.45pt;mso-position-vertical-relative:text;margin-left:2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Тарифы на транспортировку воды и транспортировку сточных вод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для ЗАО «Экохиммаш» на 2015 год</w:t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457"/>
        <w:gridCol w:w="2197"/>
        <w:gridCol w:w="2285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5г.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0.06.2015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7.2015г. 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12.2015г.</w:t>
            </w:r>
          </w:p>
        </w:tc>
      </w:tr>
      <w:tr>
        <w:trPr>
          <w:trHeight w:val="357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воды</w:t>
            </w:r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 прочие потребители (без НДС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</w:tr>
      <w:tr>
        <w:trPr>
          <w:trHeight w:val="68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сточных в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 прочие потребители (без НДС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41:00Z</dcterms:created>
  <dc:creator>User5</dc:creator>
  <dc:description/>
  <cp:keywords/>
  <dc:language>en-US</dc:language>
  <cp:lastModifiedBy>Романова ВВ</cp:lastModifiedBy>
  <cp:lastPrinted>2014-07-24T10:31:00Z</cp:lastPrinted>
  <dcterms:modified xsi:type="dcterms:W3CDTF">2014-09-30T09:41:00Z</dcterms:modified>
  <cp:revision>22</cp:revision>
  <dc:subject/>
  <dc:title> </dc:title>
</cp:coreProperties>
</file>